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8</w:t>
      </w:r>
      <w:r>
        <w:rPr>
          <w:vertAlign w:val="superscript"/>
        </w:rPr>
        <w:t>th</w:t>
      </w:r>
      <w:r>
        <w:rPr/>
        <w:t xml:space="preserve"> grade History</w:t>
      </w:r>
    </w:p>
    <w:p>
      <w:pPr>
        <w:pStyle w:val="Normal"/>
        <w:rPr/>
      </w:pPr>
      <w:r>
        <w:rPr/>
        <w:t>Chapter 8</w:t>
      </w:r>
    </w:p>
    <w:p>
      <w:pPr>
        <w:pStyle w:val="Normal"/>
        <w:rPr/>
      </w:pPr>
      <w:r>
        <w:rPr/>
        <w:t>Section 4- Ratification of the Constit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tifederalists</w:t>
      </w:r>
      <w:r>
        <w:rPr/>
        <w:t>- people who were against (opposed) the Constit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ederalists</w:t>
      </w:r>
      <w:r>
        <w:rPr/>
        <w:t>- people like George Washington, Benjamin Franklin and John Jay that believed the Constitution provided a good balance of power and reflected a careful compromise between varieties of political opin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ederalists Papers</w:t>
      </w:r>
      <w:r>
        <w:rPr/>
        <w:t>- a series of essays that were anonymously written that reassured Americans that the states would not be overpowered by the new federal government.</w:t>
      </w:r>
    </w:p>
    <w:p>
      <w:pPr>
        <w:pStyle w:val="Normal"/>
        <w:rPr/>
      </w:pPr>
      <w:r>
        <w:rPr/>
        <w:tab/>
        <w:t>Later they discovered that Alexander Hamilton wrote some, so did James Madison, and John Jay. There were 85 ess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ercy Otis Warren</w:t>
      </w:r>
      <w:r>
        <w:rPr/>
        <w:t>- an antifederalist and a respected writer who expressed concern if no Bill of Rights was add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mendment- </w:t>
      </w:r>
      <w:r>
        <w:rPr/>
        <w:t>official changes, corrections or additions to the Constitu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Bill of Rights</w:t>
      </w:r>
      <w:r>
        <w:rPr/>
        <w:t>- the first 10 amendments to the U.S. Constitution  which added to the strength and flexibility of the Constituti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4:24:00Z</dcterms:created>
  <dc:creator>voeltzm</dc:creator>
  <dc:description/>
  <dc:language>en-US</dc:language>
  <cp:lastModifiedBy>voeltzm</cp:lastModifiedBy>
  <dcterms:modified xsi:type="dcterms:W3CDTF">2010-12-17T14:45:00Z</dcterms:modified>
  <cp:revision>1</cp:revision>
  <dc:subject/>
  <dc:title>8th grade History</dc:title>
</cp:coreProperties>
</file>